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О ФАС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Normal"/>
        <w:spacing w:lineRule="atLeast" w:line="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дронов Л.Е. </w:t>
      </w:r>
    </w:p>
    <w:p>
      <w:pPr>
        <w:pStyle w:val="Normal"/>
        <w:spacing w:lineRule="atLeast" w:line="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 202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ие сезона «Старт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KIFF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бок г. Смоленс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5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«Старт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 xml:space="preserve"> SKIFF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3 - 4 мая 2024 года на поле в районе д.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898772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703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рганизаторами соревнований являютс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Авиамодельный клуб Смоленского авиационного завод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лавный судья:  СВК   Гонжуров А.А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желающие полетать в хорошей компан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/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по телефону 8 919 048 78 73(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Viber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Whatssapp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30 апреля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Спортсмены могут внести добровольное пожертвование в пользу организаторов соревнований в размер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2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. От спортсменов моложе 18 и старше 65 лет  пожертвования не принимаются. Для спортсменов выступающих в двух классах, сумма пожертвования составляет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3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р за два дня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02 мая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03 мая.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F5J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8.00-19.00 – финалы, награждение победителя и призеров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0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3J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9:3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7:30 1 –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:00 – 19:00 финалы награждение победителя и призеров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авил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ревнования проводятся по действующим правила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Кубками, медалями и дипломам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ый регламент является вызовом на соревнова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��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1</cp:lastModifiedBy>
  <cp:lastPrinted>2023-05-12T22:06:00Z</cp:lastPrinted>
  <dcterms:modified xsi:type="dcterms:W3CDTF">2025-04-04T16:48:00Z</dcterms:modified>
  <cp:revision>5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D90B34FA3574003AF584C12B75B7665_12</vt:lpwstr>
  </property>
  <property fmtid="{D5CDD505-2E9C-101B-9397-08002B2CF9AE}" pid="4" name="KSOProductBuildVer">
    <vt:lpwstr>1049-12.2.0.167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